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2057185908"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006822768"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